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Verdana" w:hAnsi="Verdana" w:cs="Verdana"/>
          <w:sz w:val="33"/>
          <w:szCs w:val="33"/>
        </w:rPr>
      </w:pPr>
      <w:r>
        <w:rPr>
          <w:rStyle w:val="StrongEmphasis"/>
          <w:rFonts w:cs="Verdana" w:ascii="Verdana" w:hAnsi="Verdana"/>
          <w:sz w:val="33"/>
          <w:szCs w:val="33"/>
        </w:rPr>
        <w:t>Жыццёвы шлях Аліндаркі - адлюстраванне лёгкай долі працоўнага народа (па паэме Францішка Багушэвіча "Кепска будзе!")</w:t>
      </w:r>
    </w:p>
    <w:p>
      <w:pPr>
        <w:pStyle w:val="Style15"/>
        <w:jc w:val="right"/>
        <w:rPr>
          <w:rFonts w:ascii="Verdana" w:hAnsi="Verdana" w:cs="Verdana"/>
          <w:sz w:val="33"/>
          <w:szCs w:val="33"/>
        </w:rPr>
      </w:pPr>
      <w:r>
        <w:rPr>
          <w:rStyle w:val="Emphasis"/>
          <w:rFonts w:cs="Verdana" w:ascii="Verdana" w:hAnsi="Verdana"/>
          <w:sz w:val="33"/>
          <w:szCs w:val="33"/>
        </w:rPr>
        <w:t xml:space="preserve">Тут, здаецца, i сканаў бы, </w:t>
      </w:r>
      <w:r>
        <w:rPr>
          <w:rFonts w:cs="Verdana" w:ascii="Verdana" w:hAnsi="Verdana"/>
          <w:i/>
          <w:iCs/>
          <w:sz w:val="33"/>
          <w:szCs w:val="33"/>
        </w:rPr>
        <w:br/>
      </w:r>
      <w:r>
        <w:rPr>
          <w:rStyle w:val="Emphasis"/>
          <w:rFonts w:cs="Verdana" w:ascii="Verdana" w:hAnsi="Verdana"/>
          <w:sz w:val="33"/>
          <w:szCs w:val="33"/>
        </w:rPr>
        <w:t>За свабоду жыццё б даў бы.</w:t>
      </w:r>
      <w:r>
        <w:rPr>
          <w:rFonts w:cs="Verdana" w:ascii="Verdana" w:hAnsi="Verdana"/>
          <w:sz w:val="33"/>
          <w:szCs w:val="33"/>
        </w:rPr>
        <w:br/>
      </w:r>
      <w:r>
        <w:rPr>
          <w:rStyle w:val="StrongEmphasis"/>
          <w:rFonts w:cs="Verdana" w:ascii="Verdana" w:hAnsi="Verdana"/>
          <w:sz w:val="33"/>
          <w:szCs w:val="33"/>
        </w:rPr>
        <w:t>Ф. Багушэвiч</w:t>
      </w:r>
    </w:p>
    <w:p>
      <w:pPr>
        <w:pStyle w:val="Style15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  <w:t>Ф. Багушэвiчу было добра вядома цяжкае жыццё сялянства, якое задыхалася ад беззямелля, цярпела нястачы. У паэме "Кепска будзе!" паэт паказвае бесчалавечнасць царскiх чыноўнiкаў i паноў, бясконцыя пакуты простага беларускага мужыка. Алiндарка — галоўны герой твора — нарадзiўся ў сакавiку, нешчаслiвым, па народных павер'ях, месяцы. Зiмовыя запасы ўжо з'едзены, а да лета яшчэ далёка. "Кепска будзе!" — такiмi словамi сустракае бацька нараджэнне сына, як быццам ведаючы наперад яго лёс:</w:t>
      </w:r>
    </w:p>
    <w:p>
      <w:pPr>
        <w:pStyle w:val="Style15"/>
        <w:rPr>
          <w:rFonts w:ascii="Verdana" w:hAnsi="Verdana" w:cs="Verdana"/>
          <w:sz w:val="33"/>
          <w:szCs w:val="33"/>
        </w:rPr>
      </w:pPr>
      <w:r>
        <w:rPr>
          <w:rStyle w:val="Emphasis"/>
          <w:rFonts w:cs="Verdana" w:ascii="Verdana" w:hAnsi="Verdana"/>
          <w:sz w:val="33"/>
          <w:szCs w:val="33"/>
        </w:rPr>
        <w:t>Як я толькi нарадзiўся —</w:t>
      </w:r>
      <w:r>
        <w:rPr>
          <w:rFonts w:cs="Verdana" w:ascii="Verdana" w:hAnsi="Verdana"/>
          <w:i/>
          <w:iCs/>
          <w:sz w:val="33"/>
          <w:szCs w:val="33"/>
        </w:rPr>
        <w:br/>
      </w:r>
      <w:r>
        <w:rPr>
          <w:rStyle w:val="Emphasis"/>
          <w:rFonts w:cs="Verdana" w:ascii="Verdana" w:hAnsi="Verdana"/>
          <w:sz w:val="33"/>
          <w:szCs w:val="33"/>
        </w:rPr>
        <w:t>Бацька сказаў: "Кепска будзе!"</w:t>
      </w:r>
      <w:r>
        <w:rPr>
          <w:rFonts w:cs="Verdana" w:ascii="Verdana" w:hAnsi="Verdana"/>
          <w:i/>
          <w:iCs/>
          <w:sz w:val="33"/>
          <w:szCs w:val="33"/>
        </w:rPr>
        <w:br/>
      </w:r>
      <w:r>
        <w:rPr>
          <w:rStyle w:val="Emphasis"/>
          <w:rFonts w:cs="Verdana" w:ascii="Verdana" w:hAnsi="Verdana"/>
          <w:sz w:val="33"/>
          <w:szCs w:val="33"/>
        </w:rPr>
        <w:t>Ну дык жа ж не памылiўся:</w:t>
      </w:r>
      <w:r>
        <w:rPr>
          <w:rFonts w:cs="Verdana" w:ascii="Verdana" w:hAnsi="Verdana"/>
          <w:i/>
          <w:iCs/>
          <w:sz w:val="33"/>
          <w:szCs w:val="33"/>
        </w:rPr>
        <w:br/>
      </w:r>
      <w:r>
        <w:rPr>
          <w:rStyle w:val="Emphasis"/>
          <w:rFonts w:cs="Verdana" w:ascii="Verdana" w:hAnsi="Verdana"/>
          <w:sz w:val="33"/>
          <w:szCs w:val="33"/>
        </w:rPr>
        <w:t>Здзекавалiсь Бог i людзi.</w:t>
      </w:r>
    </w:p>
    <w:p>
      <w:pPr>
        <w:pStyle w:val="Style15"/>
        <w:rPr/>
      </w:pPr>
      <w:r>
        <w:rPr>
          <w:rFonts w:cs="Verdana" w:ascii="Verdana" w:hAnsi="Verdana"/>
          <w:sz w:val="33"/>
          <w:szCs w:val="33"/>
        </w:rPr>
        <w:t xml:space="preserve">I словы бацькi спраўдзiлiся. Ад самага нараджэння хлопчыка суправаджаюць няшчасцi: недарэчнае хрышчэнне халоднай вадой з рэчкi, смерць бацькоў, галеча i голад. Даў прытулак сiраце айчым, якi выхаваў Алiндарку працавiтым, чулым, спагадлiвым чалавекам. У дваццацiгадовым узросце хлопца западозрылi ў iмкненнi ўхiлiцца ад рэкруцтва (ён не быў запiсаны ў метрычнай кнiзе) i кiнулi ў астрог. Айчым, якi верыць, што "праўда гдзесьцi не змёрла", бярэцца за цяжкую справу па выратаваннi свайго прыёмнага сына. "Помнi... мяне, сыну, а я хiба што загiну, а цябе вярну да вёскi". З торбай на плячах айчым абiвае парогi судовых iнстанцый Вiльнi i Лiды i дамагаецца свайго — вызваляе Алiндарку з няволi. У паэме "Кепска будзе!" Ф. Багушэвiч паказвае шлях абуджэння чалавечай годнасцi беларускага сялянства. Людзi, якiя жылi на гэтай зямлi без свайго iмя, пачынаюць шукаць i знаходзiць яго, пачынаюць усведамляць сваё чалавечае "я", сцвярджае паэт. Бяздольны, пазбаўлены чалавечых правоў, Алiндарка не страцiў сваiх лепшых якасцей, добрых намераў. Хлопец вырас працавiтым, кемлiвым, з чулай душой, Жыццёвыя нягоды не зламалi героя, а, наадварот, загартавалi яго характар. Калi асэсар зневажае яго i б'е па твары айчыма, Алiндарка паводзiць сябе смела i рашуча. Ён дае належны адпор крыўдзiцелю, узяўшы яго загрудкi i пхнуўшы лбом у дзверы. У астрозе Алiндарка сваiмi вачыма бачыць здзекi i глумленнi з людзей, часта нi ў чым не вiнаватых. Ён спачувае iм, жадае хутчэйшага вызвалення. Турэмнае зняволенне, зняважлiвыя адносiны да Алiндаркi турэмшчыкаў яшчэ больш развiлi ў iм iмкненне да свабоды. Птушка, нагадвае герой твора, каб не быць у няволi, б'ецца ў клетцы галоўкай, пакуль не заб'ецца; злоўленая лiсiца распорвае сабе чэрава, каб памерцi, а не жыць у няволi; нават змяя-мядзянка, зачыненая ў шкляным посудзе, будзе джалiць сябе, пакуль не загiне. I таму свабода для Алiндаркi раўнацэнна жыццю. "Тут, здаецца, i сканаў бы, за свабоду жыццё б даў бы!" — усклiкае ён. Расказваючы пра цяжкi лёс Алiндаркi, Ф. Багушэвiч паказвае невыносныя ўмовы жыцця беларускага народа, вострую нянавiсць яго да прыгнятальнiкаў, абуджэнне пачуцця чалавечай годнасцi, смеласцi i свабодалюбства. Такiм людзям будзе кепска да той пары, сцвярджае паэт, пакуль яны не пераадолеюць сваёй патрыярхальнасцi i не пачнуць актыўна змагацца з несправядлiвасцю i прыгнётам. </w:t>
      </w:r>
    </w:p>
    <w:p>
      <w:pPr>
        <w:pStyle w:val="Normal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6:02:00Z</dcterms:created>
  <dc:creator>hyk</dc:creator>
  <dc:description/>
  <dc:language>en-US</dc:language>
  <cp:lastModifiedBy>hyk</cp:lastModifiedBy>
  <dcterms:modified xsi:type="dcterms:W3CDTF">2005-03-01T16:02:00Z</dcterms:modified>
  <cp:revision>2</cp:revision>
  <dc:subject/>
  <dc:title>МАСТАЦКІЯ АСАБЛІВАСЦІ ПАЭМЫ ЯНКІ КУПАЛЫ "БЕЗНАЗОЎНАЕ"</dc:title>
</cp:coreProperties>
</file>