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rFonts w:ascii="Verdana" w:hAnsi="Verdana" w:cs="Verdana"/>
          <w:sz w:val="33"/>
          <w:szCs w:val="33"/>
        </w:rPr>
      </w:pPr>
      <w:r>
        <w:rPr>
          <w:rStyle w:val="StrongEmphasis"/>
          <w:rFonts w:cs="Verdana" w:ascii="Verdana" w:hAnsi="Verdana"/>
          <w:sz w:val="33"/>
          <w:szCs w:val="33"/>
        </w:rPr>
        <w:t>Паэма Ф. Багушэвіча “Кепска будзе”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Асаблівае месца ў творчасці Ф. Багушэвіча займае паэма “Кепска будзе!”—самы буйны яго паэтычны твор.Гэта твор аб жыцці народа ў тагачаснай Беларусі, аб яго невымерных пакутах і няшчасці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Аснову сюжэта паэмы складае трагічны лёс героя, які залежыць не ад таго, што ён чалавек няўдачлівы, што яму не шанцуе ў жыцці, а з самага нараджэння ўсё яго жыццё пайшло не так як трэба: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Style w:val="Emphasis"/>
          <w:rFonts w:cs="Verdana" w:ascii="Verdana" w:hAnsi="Verdana"/>
          <w:sz w:val="33"/>
          <w:szCs w:val="33"/>
        </w:rPr>
        <w:t>Як я толькі нарадзіўся—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Бацька сказаў:”Кепска будзе!”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Ну дык жа ж не памыліўся: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Здзекваліся бог і людзі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Затым хрышчэнне халоднай вадой з рэчкі, учыненае над поўжывым дзіцяцем кушамі, недарэчная ----, сіроцтва і, нарэшце, турма.Не жыццё,а адны няшчасці і пакуты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Лёс Аліндаркі—не выключэнне, ён звычайны, тыповы для працоўнага чалавека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У ім адлюстроўваецца цяжкая доля ўсяго народа.Холад і голад—адзінкі гэтага жыцця. Не дзіва, што з’яўленне ў такіх сем’ях дзіцяці ўспрымаецца як сапраўднае няшчасце: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Style w:val="Emphasis"/>
          <w:rFonts w:cs="Verdana" w:ascii="Verdana" w:hAnsi="Verdana"/>
          <w:sz w:val="33"/>
          <w:szCs w:val="33"/>
        </w:rPr>
        <w:t>Кепска зрабіў, што радзіўся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Кепска будзе, свет пазнаўшы!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Самы цікавы ў паэме, несумненна, вобраз аліндаркі. Гэта жывы рэалістычны характар паказаны ў розных жыццёвых абставінах:у дзяцінстве, якое адразу абярнулася сіроцтвам, у чужых людзей, якія прытулілі яго пасля смерці бацькоў.Не пазнаўшы радасці дзяцінства, Аліндарка вырас чалавекам з мяккай і чуткай душой: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Style w:val="Emphasis"/>
          <w:rFonts w:cs="Verdana" w:ascii="Verdana" w:hAnsi="Verdana"/>
          <w:sz w:val="33"/>
          <w:szCs w:val="33"/>
        </w:rPr>
        <w:t>Пастухі збяруцца ў гаю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Пяюць песні ля бярозы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А мне чагось,сам не знаю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Смутна, цяжка..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Перанесшы такія жыццёвыя выпрабаванні, Аліндарка не страціў пачуцця чалавечай годнасці.З болем у душы ён глядзіць на людзей, што марнеюць у асторзе: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Style w:val="Emphasis"/>
          <w:rFonts w:cs="Verdana" w:ascii="Verdana" w:hAnsi="Verdana"/>
          <w:sz w:val="33"/>
          <w:szCs w:val="33"/>
        </w:rPr>
        <w:t>Пры дзвярах стаяць жаўнеры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А народ усё сярдзіты—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Так бы яшчэ не сыты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Людскіх слёзаў, скукі, енту;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Не гавораць памаленьку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А ўсё зыкам, а ўсё з лайкай,</w:t>
      </w:r>
      <w:r>
        <w:rPr>
          <w:rFonts w:cs="Verdana" w:ascii="Verdana" w:hAnsi="Verdana"/>
          <w:i/>
          <w:iCs/>
          <w:sz w:val="33"/>
          <w:szCs w:val="33"/>
        </w:rPr>
        <w:br/>
      </w:r>
      <w:r>
        <w:rPr>
          <w:rStyle w:val="Emphasis"/>
          <w:rFonts w:cs="Verdana" w:ascii="Verdana" w:hAnsi="Verdana"/>
          <w:sz w:val="33"/>
          <w:szCs w:val="33"/>
        </w:rPr>
        <w:t>А ўсё з болем, а ўсё з нагайкай.</w:t>
      </w:r>
    </w:p>
    <w:p>
      <w:pPr>
        <w:pStyle w:val="Style15"/>
        <w:rPr/>
      </w:pPr>
      <w:r>
        <w:rPr>
          <w:rFonts w:cs="Verdana" w:ascii="Verdana" w:hAnsi="Verdana"/>
          <w:sz w:val="33"/>
          <w:szCs w:val="33"/>
        </w:rPr>
        <w:t>У паэме Ф. Багушэвіч малюе вобраз чалавечай дабраты і чуласці.Гэта вобраз айчыма.Ён узяў да сябе, прытуліў гаротнае дзіця-сірату Аліндарку, выгадаваў яго, клапаціўся, як аб родным сыне.Калі Аліндарку напаткала гора, гэты чалавек кінуў усё на выратаванне прыёмнага сына з асторга і вызваліў яго з нняволі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Такія людзі былі ў народзе, і паэтпаказвае іх як увасабленнесапраўднай чалавечнасці, гуманізму—гэтых неад’емных рыс народнага характару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Паэма характарызуецца багаццем жыццёвага зместу, уважлівасцю да канкрэтных дэталей, да псіхалогіі герояў, да духоўных перажыванняў.Асабліва гэта бачна на вобразе Аліндаркі, які раскрываецца не толькі праз аўтарскія характарыстыкі, але і праз канкрэтныя паводзіны, перажыванні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Але не толькі ў абмалёўцы галоўнага героя відаць рэалістычнае мйстэрства паэта.Адметныя і іншыя персанажы: гаротныя бацька і матка Аліндаркі,жвавая, спрытная і хітрая кума, якая іак складна хлусіць маці пра хрышчэнне сына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Як і іншыя творы Багушэвіча, у якіх размова ідзе ад імя селяніна, паэма “Кепска будзе!”напісана жывой мовай, з уласцівымі ёй зваротамі, характэрнымі для сялянскай гаворкі, часам грубавата бытавымі словамі.</w:t>
      </w:r>
    </w:p>
    <w:p>
      <w:pPr>
        <w:pStyle w:val="Style15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  <w:t>“</w:t>
      </w:r>
      <w:r>
        <w:rPr>
          <w:rFonts w:cs="Verdana" w:ascii="Verdana" w:hAnsi="Verdana"/>
          <w:sz w:val="33"/>
          <w:szCs w:val="33"/>
        </w:rPr>
        <w:t xml:space="preserve">Кепска будзе!”—рэалістычная паэма, якая раскрывае ўсю цяжкасць і пакуты жыцця тагачаснага селяніна. Яна адлюстроўвае выпрабаванні, якія давялося перайсці простаму люду, і сілу чалавечага духу, які не страціў пачуцця чалавечай годнасці. </w:t>
      </w:r>
    </w:p>
    <w:p>
      <w:pPr>
        <w:pStyle w:val="Normal"/>
        <w:rPr>
          <w:rFonts w:ascii="Verdana" w:hAnsi="Verdana" w:cs="Verdana"/>
          <w:sz w:val="33"/>
          <w:szCs w:val="33"/>
        </w:rPr>
      </w:pPr>
      <w:r>
        <w:rPr>
          <w:rFonts w:cs="Verdana" w:ascii="Verdana" w:hAnsi="Verdana"/>
          <w:sz w:val="33"/>
          <w:szCs w:val="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5:59:00Z</dcterms:created>
  <dc:creator>hyk</dc:creator>
  <dc:description/>
  <dc:language>en-US</dc:language>
  <cp:lastModifiedBy>hyk</cp:lastModifiedBy>
  <dcterms:modified xsi:type="dcterms:W3CDTF">2005-03-01T15:59:00Z</dcterms:modified>
  <cp:revision>2</cp:revision>
  <dc:subject/>
  <dc:title>МАСТАЦКІЯ АСАБЛІВАСЦІ ПАЭМЫ ЯНКІ КУПАЛЫ "БЕЗНАЗОЎНАЕ"</dc:title>
</cp:coreProperties>
</file>