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Verdana" w:hAnsi="Verdana" w:cs="Verdana"/>
          <w:sz w:val="33"/>
          <w:szCs w:val="33"/>
        </w:rPr>
      </w:pPr>
      <w:r>
        <w:rPr>
          <w:rStyle w:val="StrongEmphasis"/>
          <w:rFonts w:cs="Verdana" w:ascii="Verdana" w:hAnsi="Verdana"/>
          <w:sz w:val="33"/>
          <w:szCs w:val="33"/>
        </w:rPr>
        <w:t>ВОБРАЗ НАВУМА ПРЫГАВОРКІ Ў П'ЕСЕ В.У. ДУШНА-МАРЦШКЕВІЧА «ІДЫЛІЯ»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Чытаючы «Ідылію», увесь час ловіш сябе на думцы, наколькі ведаў і любіў В.У. Дунін-Марцін-кевіч фальклор, Народнымі песнямі, прыказ-камі, прымаўкамі літаральна перапоўнены ўвесь твор. Чытаеш і захапляепіся веданнем аўтара народнай творчасці. Носьбітамі фальк-лору ў «Ідыліі» з'яўляюцца простыя сяляне, але найболыд — Навум Прыгаворка.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Навум служыць войтам у маёнтку пана Ля-тальскага. I ўсе ў акрузе ведаюць яго як май-стра і ахвотніка пагаварыць. А гаворыць ён пераважна прымаўкамі. Ведае іх столькі, што калі запісаць адну за другой, атрымаецца вя-лікая кніжка. Пра што ні загавораць, у Наву-ма ўжо гатова на гэты конт прымаўка. У ад-ной рэпліцы ён здольны выкарыстаць не адну, а некалькі прымавак. Вось як, налрыклад, гэта: «Вот табе на! За маё дабро да мяне ж набілі. Я яму добра раджу, а ен мяне ж лае. Эй, кум, кумі Знаш прымаўку: хоць кум, да сабака».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Ствараецца ўражанне, што Навум прыдум-вае іх на хаду. На самой справе — гэта вельмі назіральны чалавек, адораны здольнасцю ўсё прыкмячаць, заўважаць і запамінаць. А ўрэш-це — і прыдумваць. Бо кім жа, як не людзьмі, складзены творы вуснай народнай творчасці? Аўтар любіць свайго героя і разам з тым ня-злобна пацяшаецца з яго наіўнасці. Навум спадзяецца, што прыгажуня Югася выйдзе за яго замуж. Аднак, даведаўшыся, што Югася зусім не Югася, а панна Юлія, ён тут жа ады-ходзіць убок, бо ведае сваё месца.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Навум — паэт ад Бога, майстар слова, хоць і не мае адукацыі.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 xml:space="preserve">Сумна ад думкі, што ў наш час усе менш і менш сустракаецца такіх Навумаў. Людзі ад-рываюцца ад фальклору, забываюць яго. Праў-да, мне пашанцавала: я ведала такога чалаве-ка. I хоць іншыя ставіліся да яго як да нейкага дзівака, я па-сапраўднаму ім захаплялася. Але гэта ўжо іншая гісторыя... </w:t>
      </w:r>
    </w:p>
    <w:p>
      <w:pPr>
        <w:pStyle w:val="Normal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5:13:00Z</dcterms:created>
  <dc:creator>hyk</dc:creator>
  <dc:description/>
  <dc:language>en-US</dc:language>
  <cp:lastModifiedBy>hyk</cp:lastModifiedBy>
  <dcterms:modified xsi:type="dcterms:W3CDTF">2005-03-01T15:13:00Z</dcterms:modified>
  <cp:revision>2</cp:revision>
  <dc:subject/>
  <dc:title>МАСТАЦКІЯ АСАБЛІВАСЦІ ПАЭМЫ ЯНКІ КУПАЛЫ "БЕЗНАЗОЎНАЕ"</dc:title>
</cp:coreProperties>
</file>