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sz w:val="33"/>
          <w:szCs w:val="33"/>
        </w:rPr>
      </w:pPr>
      <w:r>
        <w:rPr>
          <w:rStyle w:val="StrongEmphasis"/>
          <w:rFonts w:cs="Verdana" w:ascii="Verdana" w:hAnsi="Verdana"/>
          <w:sz w:val="33"/>
          <w:szCs w:val="33"/>
        </w:rPr>
        <w:t>Паказ трагічнага лёсу народнага паэта ў паэме Янкі Купалы "Тарасава доля"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Па творах Янкі Купалы можна прасачыць яго даўнюю цікавасць да братняга ўкраінскага народа, да яго гісторыі, культуры і літаратуры. Ён славіў шчырую дружбу, якая бярэ пачатак з далёкіх часоў. Паэт добра ведаў творчасць Тараса Шаўчэнкі, перакладаў на беларускую мову многія яго вершы і паэмы, удзельнічаў у рэдагаванні і выданні "Кабзара" на беларускай мове. У 1939 г., у сувязі са 125-годдзем Тараса Шаўчэнкі, Янка Купала напісаў паэму "Тарасова доля". У аснове сюжэта — трагічнае, поўнае суровых нягод жыццё украінскага песняра. Нарадзіўся Тарас у цяжкі прыгонны час, калі "зубы скаліла няволя, хахатала гора". А далей — бязрадаснае дзяцінства, горкія вандраванні па свеце, ссылка ў Орскую крэпасць, забарона пісаць і маляваць, расстанне з каханай Аксанай, цяжкая хвароба і заўчасная смерць. Аднак Тарас не паказаны бяздзейснай ахвярай прыгону. Наадварот, ён —волат духу, чалавек вялікай сілы волі. Нязломны характар у спалучэнні з выключным талентам дапамаглі Тарасу не скарыцца перад жыццёвымі абставінамі, з якіх ён выходзіў годна, дастойна. Паэт верыў у лепшую будучыню народа, заклікаў да яе хутчэйшага набліжэння: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Style w:val="Emphasis"/>
          <w:rFonts w:cs="Verdana" w:ascii="Verdana" w:hAnsi="Verdana"/>
          <w:sz w:val="33"/>
          <w:szCs w:val="33"/>
        </w:rPr>
        <w:t>Заклікаў да лепшай долі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Долі і свабоды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Клікаў шчасце, клікаў сонца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Для свайго народа.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Яго бунтарскія словы выражалі думкі і імкненні ўсяго ўкраінскага народа, бо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Не танула песня ў моры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Ў агні не гарэла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Закаваць не мог у путы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Сатрап азвярэлы.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Праўдзівая песня Тараса Шаўчэнкі знайшла водгук і разуменне ў сэрцах беларусаў, Бо йшла доля беларуса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3 доляй украінца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Адналькова — ў поце, ў слёзах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Церневым гасцінцам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 xml:space="preserve">Расказваючы пра агульны лёс суседскіх народаў, Я. Купала падкрэслівае і агульнасць паэтычнага лёсу прадстаўнікоў дзвюх нацыянальных літаратур: "я таксама нарадзіўся ў ланцугах пад царам". Дакладныя апісанні жыцця і дзейнасці Тараса Шаўчэнкі, пранікнёныя суперажыванні яго лёсу, разважанні аб долі Кабзара і яго народа, шырокія і ёмістыя абагульненні надаюць адметнасць паэме, якая спалучыла ў сабе народна-паэтычныя традыцыі беларускага і ўкраінскага слова. У творы шырока выкарыстоўваюцца шматлікія ўвасабленні, адухаўленні, метафары ("заплакала Ўкраіна", "гаманіць Дняпро са стэпам", "не танула песня ў моры"), што збліжае "Тарасову долю" з паэмай "Бандароўна". Трагічныя абставіны, у якіх жыў Тарас Шаўчэнка, не перашкодзілі яму стаць бясстрашным абаронцам народных інтарэсаў, уладаром чаруючай песні. Такім уяўляўся Я. Купалу вялікі Кабзар. </w:t>
      </w:r>
    </w:p>
    <w:p>
      <w:pPr>
        <w:pStyle w:val="Normal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12:00Z</dcterms:created>
  <dc:creator>hyk</dc:creator>
  <dc:description/>
  <dc:language>en-US</dc:language>
  <cp:lastModifiedBy>hyk</cp:lastModifiedBy>
  <dcterms:modified xsi:type="dcterms:W3CDTF">2005-03-01T15:12:00Z</dcterms:modified>
  <cp:revision>2</cp:revision>
  <dc:subject/>
  <dc:title>МАСТАЦКІЯ АСАБЛІВАСЦІ ПАЭМЫ ЯНКІ КУПАЛЫ "БЕЗНАЗОЎНАЕ"</dc:title>
</cp:coreProperties>
</file>